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DELLO DI CANDIDATU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mallCaps/>
          <w:sz w:val="20"/>
        </w:rPr>
      </w:pPr>
      <w:r>
        <w:rPr>
          <w:rFonts w:cs="Times New Roman" w:ascii="Times New Roman" w:hAnsi="Times New Roman"/>
          <w:b/>
          <w:bCs/>
          <w:smallCaps/>
          <w:sz w:val="20"/>
        </w:rPr>
        <w:t>Istituzione scolastica proponente /capofila di re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982"/>
        <w:gridCol w:w="4800"/>
      </w:tblGrid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 meccanografic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678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Tel/Fax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igente scolastico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</w:t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gnome e nome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Qualifica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.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</w:t>
            </w:r>
          </w:p>
        </w:tc>
        <w:tc>
          <w:tcPr>
            <w:tcW w:w="4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mallCaps/>
          <w:sz w:val="16"/>
          <w:szCs w:val="16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782"/>
      </w:tblGrid>
      <w:tr>
        <w:trPr>
          <w:trHeight w:val="420" w:hRule="atLeast"/>
        </w:trPr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della rete:</w:t>
            </w:r>
          </w:p>
        </w:tc>
        <w:tc>
          <w:tcPr>
            <w:tcW w:w="67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TIPOLOGIA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 ciclo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</w:tabs>
              <w:spacing w:lineRule="auto" w:line="24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in ret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stituzioni scolastiche del II ciclo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rganizzate nelle reti di cui all’art. 7, del d. lgs. 60/17 cui aderiscono scuole che hanno nell'organico dell’autonomia posti per il potenziamento coperti da docenti impegnati nell'ampliamento dell’offerta formativa per lo sviluppo dei temi della creatività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stituzioni scolastiche del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 e II cic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singolarmente 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stituite in rete (con priorità per quelle che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ell’ultimo trienni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hanno attivato accordi sui temi della creatività con soggetti del sistema coordinato di cu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ll’art.4 del d.lgs. 60/17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mallCaps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mallCaps/>
          <w:sz w:val="16"/>
          <w:szCs w:val="16"/>
        </w:rPr>
        <w:t xml:space="preserve">Elenco istituzioni scolastiche della rete 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45"/>
        <w:gridCol w:w="2886"/>
        <w:gridCol w:w="2935"/>
      </w:tblGrid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.</w:t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</w:p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canografico </w:t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nominazione istituto</w:t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ferente dell’Istituto</w:t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lineRule="auto" w:line="240" w:before="60" w:after="60"/>
              <w:ind w:left="-33" w:right="-324" w:hanging="1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29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ind w:right="-324" w:hanging="0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grafica scuola in sintesi per eventuale accredito Fon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 ( conto e sezion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>PROPOSTA PROGETTU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Tipologia di prog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Misur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Azione/i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Riportare denominazione azione/i per esteso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Descrizione della ret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Eventuali collaborazioni con i sottoelencati soggetti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zione AFA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stituti del MiBA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Universit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Istituti tecnici Superiori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  <w:tab/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Istituti Italiani di cultur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Soggetti pubblici e privati operanti nell’ambito dei temi della creatività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indicare denominazione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escrizione del tipo di collaborazione per la realizzazione della proposta progettual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(es.: organizzazione, formazione, condivisione di risorse, ricerca, etc. etc..)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Descrizione del contesto socio, culturale ed economico di riferiment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escrizione delle attività già realizzate dalla singola scuola e/o dalla rete per la messa a punto di modelli di intervento innovativi a sostegno della promozione della cultura umanistica, della conoscenza del patrimonio culturale e della creatività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Descrizione del progett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max 500 caratter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i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Garamond" w:hAnsi="Garamond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  <w:t xml:space="preserve">Requisiti e caratteristiche specifiche del proget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</w:rPr>
      </w:r>
    </w:p>
    <w:tbl>
      <w:tblPr>
        <w:tblW w:w="9658" w:type="dxa"/>
        <w:jc w:val="left"/>
        <w:tblInd w:w="-23" w:type="dxa"/>
        <w:tblLayout w:type="fixed"/>
        <w:tblCellMar>
          <w:top w:w="100" w:type="dxa"/>
          <w:left w:w="108" w:type="dxa"/>
          <w:bottom w:w="100" w:type="dxa"/>
          <w:right w:w="108" w:type="dxa"/>
        </w:tblCellMar>
      </w:tblPr>
      <w:tblGrid>
        <w:gridCol w:w="3686"/>
        <w:gridCol w:w="18"/>
        <w:gridCol w:w="5936"/>
        <w:gridCol w:w="18"/>
      </w:tblGrid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 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nalisi dei bisogn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isorse professionali, strumentali organizzative, didattiche e finanziarie disponibili anche con riferimento a eventuali protocolli, accordi, convenzioni già esistenti a livello territoriale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II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ronoprogramma delle attività e  descrizione delle modalità organizzative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IV 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metodologie e degli elementi innovativi del progetto, delle pratiche, dei prodotti/percorsi creativi, dei materiali didattici utilizzati o realizzat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alità di coinvolgimento dei docenti e degli allievi (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er la misura c) indicare in particolare le azioni per l’inclusione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Sezione VI </w:t>
            </w:r>
          </w:p>
          <w:p>
            <w:pPr>
              <w:pStyle w:val="Normal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inergia tra i linguaggi artistici e impiego delle tecnologie, della rete e produzione di materiali multimediali  e contenuti digital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ezione VII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scrizione delle azioni di disseminazione e valorizzazione dei risultati del progetto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Partecipazione al monitoragg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I - N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TA E TIMBRO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Garamond" w:hAnsi="Garamond"/>
          <w:b/>
          <w:sz w:val="24"/>
          <w:szCs w:val="24"/>
        </w:rPr>
        <w:t>firma legale rappresentante</w:t>
      </w:r>
    </w:p>
    <w:p>
      <w:pPr>
        <w:pStyle w:val="Normal"/>
        <w:spacing w:lineRule="auto" w:line="240"/>
        <w:jc w:val="right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Paragrafoelenco"/>
        <w:ind w:left="0" w:hanging="0"/>
        <w:jc w:val="center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  <w:t>COSTI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7) 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person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funzion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di produ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Acquisto di beni o servizi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 xml:space="preserve">Costi di organizzazione di manifestazioni pubblich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Costi organizzazione di incontri e seminar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Eventuale cofinanzi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Altre spese (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18"/>
                <w:szCs w:val="18"/>
              </w:rPr>
              <w:t>descrizione</w:t>
            </w: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La documentazione a corredo del progetto e i titoli di spesa restano custoditi presso la scuola a disposizione degli organi di controllo.</w:t>
      </w:r>
    </w:p>
    <w:p>
      <w:pPr>
        <w:pStyle w:val="Normal"/>
        <w:tabs>
          <w:tab w:val="clear" w:pos="720"/>
          <w:tab w:val="center" w:pos="738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Si dà espressa autorizzazione al trattamento dei dati contenuti nel presente progetto ai fini della sua gestione amministrativo – contabile.</w:t>
      </w:r>
    </w:p>
    <w:p>
      <w:pPr>
        <w:pStyle w:val="Normal"/>
        <w:tabs>
          <w:tab w:val="clear" w:pos="720"/>
          <w:tab w:val="center" w:pos="738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center" w:pos="7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mbro e data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  <w:tab/>
        <w:t>firma del legale rappresentante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  <w:t xml:space="preserve">Allegato C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ascii="Calibri" w:hAnsi="Calibri" w:eastAsia="Calibri" w:cs="Times New Roman"/>
      <w:color w:val="000000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  <w:spacing w:lineRule="auto" w:line="240"/>
    </w:pPr>
    <w:rPr>
      <w:rFonts w:ascii="Times New Roman" w:hAnsi="Times New Roman" w:eastAsia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3:00Z</dcterms:created>
  <dc:creator>Ciambrone Raffaele</dc:creator>
  <dc:description/>
  <dc:language>en-US</dc:language>
  <cp:lastModifiedBy>MIUR</cp:lastModifiedBy>
  <cp:lastPrinted>2018-10-25T14:23:00Z</cp:lastPrinted>
  <dcterms:modified xsi:type="dcterms:W3CDTF">2018-10-25T12:23:00Z</dcterms:modified>
  <cp:revision>4</cp:revision>
  <dc:subject/>
  <dc:title>Bando 02 Allegato A _scheda progetto.docx</dc:title>
</cp:coreProperties>
</file>